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800" cy="6515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6515280"/>
                          <a:chOff x="0" y="0"/>
                          <a:chExt cx="6400800" cy="65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800" cy="65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281680" y="1994040"/>
                            <a:ext cx="611640" cy="84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10483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nocents in Pris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2774160"/>
                            <a:ext cx="988560" cy="32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20905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y J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uvenile Ha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der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15760" y="3418200"/>
                            <a:ext cx="98820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6600" y="337824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pital Punishment = Death Penalt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2760" y="3679200"/>
                            <a:ext cx="610200" cy="84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44197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s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3778920"/>
                            <a:ext cx="1440" cy="103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680" y="481788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ecidivism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7120" y="3679200"/>
                            <a:ext cx="612000" cy="84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760" y="442008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sto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3418200"/>
                            <a:ext cx="989280" cy="32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9480" y="337824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ngth of sent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WO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merous - Parol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96840" y="2773080"/>
                            <a:ext cx="98856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9480" y="20905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ypes of cr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u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ug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p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olestatio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07120" y="1992600"/>
                            <a:ext cx="610920" cy="84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2760" y="10483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ose The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imin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ru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angster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1695600"/>
                            <a:ext cx="0" cy="1040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77680" y="65088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un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eep Community Saf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ld Bad Peo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nishmen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7680" y="2734920"/>
                            <a:ext cx="1044720" cy="10447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ison Brainsto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eriod 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513pt" coordorigin="0,0" coordsize="10080,10260">
                <v:rect id="shape_0" stroked="f" o:allowincell="f" style="position:absolute;left:0;top:0;width:10079;height:10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3,3140" to="4555,4463" ID="_s104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289;top:1651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nocents in Prison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00,4369" to="4256,4873" ID="_s104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097;top:3292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y Jai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uvenile Hal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dera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1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702,5383" to="4257,5889" ID="_s1046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097;top:5320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pital Punishment = Death Penalty</w:t>
                        </w:r>
                      </w:p>
                    </w:txbxContent>
                  </v:textbox>
                  <v:imagedata r:id="rId1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595,5794" to="4555,7118" ID="_s104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289;top:6960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st</w:t>
                        </w:r>
                      </w:p>
                    </w:txbxContent>
                  </v:textbox>
                  <v:imagedata r:id="rId1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40,5951" to="5041,7587" ID="_s104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217;top:7587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ecidivism 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23,5794" to="6486,7117" ID="_s103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146;top:6961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story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822,5383" to="7379,5887" ID="_s103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38;top:5320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ngth of senten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WO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merous - Parole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822,4367" to="7378,4873" ID="_s103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7338;top:3292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ypes of cri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urd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ug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p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olestation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523,3138" to="6484,4462" ID="_s103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146;top:1651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ose The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iminal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ru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angsters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040,2670" to="5040,4307" ID="_s103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217;top:1025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un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eep Community Saf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ld Bad Peop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nishment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4217;top:4307;width:1644;height:164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ison Brainstor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eriod 2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6:58:00Z</dcterms:created>
  <dc:creator>Administrator</dc:creator>
  <dc:description/>
  <dc:language>en-US</dc:language>
  <cp:lastModifiedBy>Administrator</cp:lastModifiedBy>
  <dcterms:modified xsi:type="dcterms:W3CDTF">2010-12-08T17:29:00Z</dcterms:modified>
  <cp:revision>1</cp:revision>
  <dc:subject/>
  <dc:title> </dc:title>
</cp:coreProperties>
</file>